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763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198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1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1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БРАНИЯ АНИВСКОГО МУНИЦИПАЛЬНОГО </w:t>
      </w:r>
    </w:p>
    <w:p>
      <w:pPr>
        <w:pStyle w:val="1"/>
        <w:tabs>
          <w:tab w:val="clear" w:pos="708"/>
          <w:tab w:val="left" w:pos="198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КРУГА САХАЛ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бранием Анивского муниципального округа от .12.2025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Анивского муниципального округа Сахалинской области на 2026 год и плановый период 2027 и 2028 годов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статей 16 Федерального Закона от 06.10.2003 № 131-ФЗ «Об общих принципах организации местного самоуправления в Российской Федерации», пункта 2 части 1 статьи 16 Федерального закона от 20.03.2025 № 33-ФЗ «Об общих принципах организации местного самоуправления в единой системе публичной власти»,  руководствуясь статьями 31,57 Устава Анивского муниципального округа, Собрание муниципального округа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вердить бюджет Анивского муниципального округа Сахалинской области на 2026 год и плановый период 2027 и 2028 годо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6"/>
          <w:szCs w:val="26"/>
        </w:rPr>
        <w:t>Статья 1. Основные характеристики бюджета Анивского муниципального округа Сахалинской области на 2026 год и плановый период 2027 и 2028 год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Анивского муниципального округа Сахалинской области (далее – бюджет) на 202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в сумме 5 003 255,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в сумме 5 053 150,6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дефицит бюджета в сумме 49 895,1 тыс. рублей или 6,2 % от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на плановый пери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7 год в сумме 4 285 077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на 2028 год в сумме 4 620 711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7 год в сумме 4 316 069,7 тыс. рублей, в том числе условно утвержденные расходы 30 992,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на 2028 год в сумме 4 679 335,5 тыс. рублей,</w:t>
      </w:r>
      <w:r>
        <w:rPr/>
        <w:t xml:space="preserve"> </w:t>
      </w:r>
      <w:r>
        <w:rPr>
          <w:sz w:val="26"/>
          <w:szCs w:val="26"/>
        </w:rPr>
        <w:t>в том числе условно утвержденные расходы 58 624,4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дефицит 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7 год в сумме 30 992,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2028 год в сумме 58 624,4 тыс. руб.</w:t>
      </w:r>
      <w:r>
        <w:rPr/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2. Объем межбюджетных трансфертов, получаемых из других бюдж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становить объем межбюджетных трансфертов, получаемых из других бюджетов, на 2026 год в сумме 4 199 162,7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становить объем межбюджетных трансфертов, получаемых из других бюджетов, на плановый пери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2027 год в сумме 3 437 159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на 2028 год в сумме 3 753 354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становить в составе доходов и расходов бюджета межбюджетные трансферты согласно приложениям № 1,4,5,7 к настоящему реш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3. Верхний предел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а 1 января 2027 года в сумме 59 895,1 тыс. руб., в т. ч. верхний предел муниципального долга по муниципальным гарантиям на 1 января 2027 года в сумме 10 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на 1 января 2028 года в сумме 90 887,9 тыс. руб., в т. ч. верхний предел муниципального долга по муниципальным гарантиям на 1 января 2028 года в сумме 10 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 1 января 2029 года в сумме 149 512,3 тыс. руб., в т. ч. верхний предел муниципального долга по муниципальным гарантиям на 1 января 2029 года в сумме 10 000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а 2025 год в сумме  5 831,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на 2026 год в сумме 11 661,6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 2027 год в сумме 11 661,6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Программа муниципальных внутренних заимствова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на 2026 год и плановый период 2027 и 2028 годов согласно приложению 2 к настоящему Решению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униципальные гарант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ограмму муниципальных гарантий в валюте Российской Федерации на 2026 год и плановый период 2027 и 2028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Муниципальные гарантии предоставляются при услов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тсутствия просроченной задолженности по ранее предоставленным бюджетным средствам на возвратной осно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сутствия неисполненных обязательств по ранее предоставленным гарантиям с истекшим сроком ис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едоставляются юридическим лицам в соответствии с действующим бюджетным и гражданским законодательством Российской Федерации с обеспечением исполнения обязательств принципиала по удовлетворению регрессного требования к принципиалу в связи с исполнением гарантом в полном объеме или в какой-либо его части гарантии. 4. Муниципальные гарантии не обеспечивают исполнение обязательств по уплате неустоек (пеней, штраф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Решение о предоставлении муниципальной гарантии с указанием сроков принимает администрация Анивского муниципального округа Сахалинской области (далее – администрация).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6. Бюджетные ассигнования бюджета на 2026 год и плановый период 2027 и 2028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бщий объем бюджетных ассигнований, направляемых на исполнение публичных нормативных обязательств согласно приложению 9 к настоящему реш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а 2026 год в сумме 78 685,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7 и 2028 годов 64 251,5 тыс. руб. и 35 549,7 тыс. руб.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6 год и плановый период 2027 и 2028 годов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едомственную структуру расходов бюджет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6 год и плановый период 2027 и 2028 годов согласно приложению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ъем бюджетных ассигнований на осуществление бюджетных инвестиций в Анивском муниципальном округе Сахалинской области на 2026 год и плановый период 2027 и 2028 годов согласно приложению 6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6 год, на 2027 и 2028 годы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размер резервного фонда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а 2026 год в сумме 3 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на плановый период 2027 и 2028 годов в сумме 3000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на каждый год планового пери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ъем бюджетных ассигнований муниципального дорожного фон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на 2026 год в сумме 538 784,6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на плановый период 2027 и 2028 годов 438 238,0 тыс. руб. и 311 217,5 тыс. руб.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учателями бюджетных средств муниципального дорожного фонда МБУ Анивский «ОКС» и МБУ Анивское «Благоустройство»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Источники финансирования дефицита бюджета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на 2026 год и плановый период 2027 и 2028 годов согласно приложению 8 к настоящему ре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8. </w:t>
      </w:r>
      <w:r>
        <w:rPr>
          <w:b/>
          <w:bCs/>
          <w:sz w:val="26"/>
          <w:szCs w:val="26"/>
        </w:rPr>
        <w:t xml:space="preserve">Субсидии юридическим лицам, индивидуальным предпринимателям, </w:t>
      </w:r>
      <w:r>
        <w:rPr>
          <w:b/>
          <w:sz w:val="26"/>
          <w:szCs w:val="26"/>
        </w:rPr>
        <w:t>крестьянским (фермерским) хозяйствам, физическим лицам - производителям товаров, работ и услуг в рамках реализации муниципальной программы «Экономическое развитие Анивского муниципального округа Сахалинской област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становить, что гражданам, ведущим личное подсобное хозяйство, осуществляющим свою деятельность на территории Анивского муниципального округа Сахалинской области, предоставляются субсидии на возмещение затрат на содержание коров и северных оле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Установить, что субсидии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осуществляющим свою деятельность на территории </w:t>
      </w:r>
      <w:r>
        <w:rPr>
          <w:sz w:val="26"/>
          <w:szCs w:val="26"/>
        </w:rPr>
        <w:t>Анивского муниципального округа Сахалинской области</w:t>
      </w:r>
      <w:r>
        <w:rPr>
          <w:bCs/>
          <w:sz w:val="26"/>
          <w:szCs w:val="26"/>
        </w:rPr>
        <w:t>, предоставляютс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на возмещение части затрат на уплату процентов по кредитам, полученным в российских кредитных организациях, и лизинговых платежей по договорам финансовой аренды (лизинга), заключенным с российскими лизинговыми организациями на реализацию инвестиционных проект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на возмещение части затрат на разработку проектной документации, проведение изыскательских работ, приобретение оборудования для основного и вспомогательного производств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) на возмещение части затрат на уплату процентов по кредитам, полученным в российских кредитных организациях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) на возмещение части затрат на открытие собственного дела начинающим субъектам малого предпринимательств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на возмещение части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на возмещение части затрат, связанных с приобретением оборудован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) на возмещение части затрат на уплату лизинговых платежей по договорам финансовой аренды (лизинга) и первого взноса при заключении договора лизинг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;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на организации общественных работ из средств бюджет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0) на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1) на возмещение затрат по переоборудованию автомобилей на газомоторное топливо юридическим лицам и индивидуальным предпринимателям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) на возмещение затрат физическим лицам, не являющих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3) на возмещение затрат, связанных с поставкой в централизованном порядке для личных подсобных хозяйств комбикормов для сельскохозяйственных животных и птицы, а также фуражного зерна для птицы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) садоводческим и огородническим объединениям граждан на возмещение части затрат на инженерное обеспечение территорий данных объединен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3. Порядок предоставления субсидий, предусмотренных настоящей статьей, и их возврата </w:t>
      </w:r>
      <w:r>
        <w:rPr>
          <w:sz w:val="26"/>
          <w:szCs w:val="26"/>
        </w:rPr>
        <w:t>(в случае нарушения условий предоставления) устанавливается нормативными правовыми актами администр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9. Субсидии юридическим лицам, индивидуальным предпринимателям, крестьянским (фермерским) хозяйствам, физическим лицам - производителям товаров, работ и услуг и некоммерческим организациям, не являющимся государственными (муниципальными) учреждениями, в рамках реализации муниципальной программы «Обеспечение населения Анивского муниципального округа Сахалинской области качественными жилищно-коммунальными услугами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 Установить, что субсидия некоммерческой организации «Фонд капитального ремонта многоквартирных домов Сахалинской области» предоставляется на осуществление деятельности регионального оператора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ивающего формирование средств для организации и проведения капитального ремонта общего имущества в многоквартирных домах, расположенных на территории Анивского муниципального округа Сахалинской области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Установить, что субсидии юридическим лицам (за исключением государственных (муниципальных) учреждений), индивидуальным предпринимателям, производителям товаров, работ и услуг, предоставляются </w:t>
      </w:r>
      <w:r>
        <w:rPr>
          <w:sz w:val="26"/>
          <w:szCs w:val="26"/>
        </w:rPr>
        <w:t>на выполнение мероприятий по капитальному ремонту многоквартирных домов, расположенных на территории Анивского муниципального округа Сахалинской обла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ядок определения объема и предоставления субсидий, предусмотренных настоящей статьей, устанавливается нормативным правовым актом администрации.</w:t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4" w:hanging="0"/>
        <w:jc w:val="center"/>
        <w:rPr/>
      </w:pPr>
      <w:r>
        <w:rPr>
          <w:b/>
          <w:sz w:val="26"/>
          <w:szCs w:val="26"/>
        </w:rPr>
        <w:t>Статья 10. Субсидии юридическим лицам и индивидуальным предпринимателям – производителям товаров, работ и услуг в рамках реализации муниципальной программы «Развитие образования в Анивском муниципальном округе Сахалинской области»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бсидии юридическим лицам (за исключением государственных (муниципальных) учреждений) и индивидуальным предпринимателям - производителям услуг предоставляются в целях возмещения недополученных доходов в связи с обеспечением отдельных категорий граждан льготным проездом.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 Установить, что субсидии юридическим лицам, индивидуальным предпринимателям-производителям услуг предоставляются на финансовое 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Анивском муниципальном округе Сахалинской области». 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2. Порядок предоставления субсидий, предусмотренных настоящей статьей, и их возврата (в случае нарушения условий предоставления) устанавливается нормативным правовым актом админист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11. Субсидии юридическим лицам, индивидуальным предпринимателям, крестьянским (фермерским) хозяйствам, физическим лицам - производителям товаров, работ и услуг, в рамках реализации муниципальной программы «Формирование современной городской среды в Анивском муниципальном округе Сахалинской области»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1. Установить, что субсидии юридическим лицам (за исключением государственных (муниципальных) учреждений), предоставляются </w:t>
      </w:r>
      <w:r>
        <w:rPr>
          <w:sz w:val="26"/>
          <w:szCs w:val="26"/>
        </w:rPr>
        <w:t>на возмещение затрат по расчистке (в случае объявления режима ЧС), погрузке и вывозу снега с придомовых территорий многоквартирных домов Анивского муниципального округа Сахалин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орядок определения объема и предоставления субсидий, предусмотренных настоящей статьей, устанавливается нормативным правовым актом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Субсидии юридическим лицам (за исключением государственных (муниципальных учреждений) в сфере жилищно-коммунального хозяйства в рамках непрограммных расходов бюджета Анивского муниципального округа Сахалинской области.</w:t>
      </w:r>
    </w:p>
    <w:p>
      <w:pPr>
        <w:pStyle w:val="Normal"/>
        <w:widowControl w:val="false"/>
        <w:ind w:firstLine="708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. Установить, что субсидии юридическим лицам (за исключением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осударственных (муниципальных) учреждений), индивидуальным предпринимателям, производителям товаров, работ и услуг, осуществляющим свою деятельность на территории </w:t>
      </w:r>
      <w:r>
        <w:rPr>
          <w:sz w:val="26"/>
          <w:szCs w:val="26"/>
        </w:rPr>
        <w:t>Анивского муниципального округа Сахалинской области</w:t>
      </w:r>
      <w:r>
        <w:rPr>
          <w:bCs/>
          <w:sz w:val="26"/>
          <w:szCs w:val="26"/>
        </w:rPr>
        <w:t xml:space="preserve">, предоставляются </w:t>
      </w:r>
      <w:r>
        <w:rPr>
          <w:sz w:val="26"/>
          <w:szCs w:val="26"/>
        </w:rPr>
        <w:t>на финансовое обеспечение недополученных доходов, возникающих в результате оказания льготных услуг бань общего пользования отдельным категориям граждан в Анивском муниципальном округе Сахалин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орядок определения объема и предоставления субсидий, предусмотренных настоящей статьей, устанавливается нормативным правовым актом администрации Анивского муниципального округа Сахалин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Субсидии юридическим лицам, индивидуальным предпринимателям-производителям товаров, работ и услуг, в рамках реализации муниципальной программы «Снижение рисков от чрезвычайных ситуаций и профилактика терроризма и экстремизма в Анивском муниципальном округе Сахалинской област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субсидии юридическим лицам (за исключением государственных (муниципальных) учреждений) - производителям товаров, работ и услуг, предоставляются в целях финансового обеспечения (возмещения затрат) на выполнение работ по монтажу, содержанию, текущему ремонту и капитальному ремонту пожарных гидрант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орядок определения объема и предоставления субсидий, предусмотренных настоящей статьей, устанавливается нормативным правовым актом администрации Анивского муниципального округа Сахалинской области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Списание задолженности по денежным обязательствам юридических лиц перед бюджетом Анивского муниципального округа Сахали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долженность юридических лиц по денежным обязательствам перед бюджетом Анивского муниципального округа Сахалинской области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Особенности обеспечения деятельности органов местного самоуправления, муниципальных бюджетных, автономных и казенных учрежд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комендовать органам местного самоуправления Анивского муниципального округа Сахалинской области не принимать решения, приводящие к увеличению штатной численности муниципальных служащих, за исключением случаев передачи Анивскому муниципальному округу Сахалинской области отдельных государственных полномочий или наделения их дополнительными функциями, требующих увеличения штатной численности. 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Статья 16. Особенности исполнения бюджета Анивского муниципального округа Сахалинской области я в 2026 году и плановом периоде 2027 и 2028 годов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Установить, в соответствии с пунктом 3 статьи 23 Положения «О бюджетном процессе в Анивском муниципальном округе Сахалинской области, следующие дополнительные основания для внесения в 2025 году изменений в показатели сводной бюджетной росписи бюджета Анивского муниципального округа Сахалинской области, связанные с особенностями исполнения бюджета Анивского муниципального округа Сахалинской области и (или) перераспределения бюджетных ассигнований между главными распорядителями средств бюджета Анивского муниципального округа Сахалинской области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1) изменения, вносимые в случае получения уведомления о предоставлении субсидий, субвенций, иных межбюджетных трансфертов, имеющих целевое назначение, перераспределяющие средства между разделами и подразделами бюджетной классификации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) изменения, вносимые в связи с присвоением кода дополнительной классификации и кода АИП;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) изменение бюджетной классификации, в том числе наименования и (или) кода целевой статьи, дополнительной классификаци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) перераспределение расходов между главными распорядителями средств бюджета Анивского муниципального округа Сахалинской области по их ходатайству в случае образования экономии при условии, что увеличение бюджетных ассигнований по главному распорядителю средств бюджета муниципального образования не превышает 15 процентов средств, предусмотренных ему решением Собрания Анивского муниципального округа Сахалинской области о бюджете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пределах, предусмотренных главному распорядителю средств бюджета муниципального образования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6) перераспределение бюджетных ассигнований, предусмотренных главному распорядителю средств бюджета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7) перераспределение бюджетных ассигнований, предусмотренных главному распорядителю средств бюджета муниципального образования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, муниципальными служащими, работниками муниципальных казенных учреждений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8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средств бюджета муниципального образования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9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а муниципального образован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10) перераспределение бюджетных ассигнований на финансовое обеспечение соответствующего расходного обязательства при изменении бюджетной классификации в соответствии с приказами министерства финансов Российской Федерации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11) перераспределение бюджетных ассигнований на финансовое обеспечение соответствующего расходного обязательства между видами расходов бюджета в случае перераспределения бюджетных ассигнований между казенными и бюджетными (автономными) учреждениями в пределах ассигнований, предусмотренных главному распорядителю средств бюджета муниципального образования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2) перераспределение бюджетных ассигнований, выделенных главному распорядителю бюджетных средств, на финансовое обеспечение соответствующего расходного обязательства между разделами (подразделами) целевыми статьями, группами (подгруппами) видов расходов бюджетной классификации, в пределах общего объема бюджетных ассигнований на реализацию муниципальной программы;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13) перераспределение бюджетных ассигнований, предусмотренных главному распорядителю средств бюджета, между разделами, подразделами, целевыми статьями, видами расходов бюджетной классификации на пополнение резервного фонда администрации муниципального образования в случае недостатка в нем средств на расходы, предусмотренные порядком расходования средств резервного фонда администрации Анивского муниципального округа Сахалинской области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14) изменения, вносимые на суммы остатков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трансфертов, в соответствии с решением главного администратора.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Статья 17. Налоговые льготы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Установить, что рассмотрение обращений по предоставлению налоговых льгот производится до утверждения бюджет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сетевом издании «Утро Родины» aniva-utro.</w:t>
      </w:r>
    </w:p>
    <w:p>
      <w:pPr>
        <w:pStyle w:val="Normal"/>
        <w:widowControl w:val="false"/>
        <w:tabs>
          <w:tab w:val="clear" w:pos="708"/>
          <w:tab w:val="left" w:pos="181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1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" w:hanging="0"/>
        <w:rPr/>
      </w:pPr>
      <w:r>
        <w:rPr>
          <w:sz w:val="26"/>
          <w:szCs w:val="26"/>
        </w:rPr>
        <w:t>Мэр Анивского муниципального округа                                                    С.М. Швец</w:t>
      </w:r>
    </w:p>
    <w:p>
      <w:pPr>
        <w:pStyle w:val="Normal"/>
        <w:ind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_ 2025 года</w:t>
      </w:r>
    </w:p>
    <w:sectPr>
      <w:footerReference w:type="default" r:id="rId3"/>
      <w:footerReference w:type="first" r:id="rId4"/>
      <w:type w:val="nextPage"/>
      <w:pgSz w:w="12240" w:h="15840"/>
      <w:pgMar w:left="1800" w:right="1183" w:gutter="0" w:header="0" w:top="993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11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0:54:00Z</dcterms:created>
  <dc:creator>Budget</dc:creator>
  <dc:description/>
  <cp:keywords/>
  <dc:language>en-US</dc:language>
  <cp:lastModifiedBy>Любовь Меняйлова</cp:lastModifiedBy>
  <cp:lastPrinted>2025-11-13T10:37:00Z</cp:lastPrinted>
  <dcterms:modified xsi:type="dcterms:W3CDTF">2025-11-14T04:36:00Z</dcterms:modified>
  <cp:revision>74</cp:revision>
  <dc:subject/>
  <dc:title> </dc:title>
</cp:coreProperties>
</file>